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FUNDAÇÃO UNIVERSIDADE DO ESTADO DE SANTA CATARINA – REITORIA - </w:t>
      </w: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1563/2025 - menor preço Por Lote. Objeto: Processo licitatório de Aquisição de aparelhos de ar-condicionado, bombas de dreno, cortinas de ar e contratação de serviços de instalação e desinstalação de equipamentos, com fornecimento de materiais para a UDESC. RELANÇAMENTO. Início da entrega de propostas: às 14:00 horas do dia 17/09/2025. Fim da entrega de propostas: às 14:00 horas do dia 30/09/2025. Abertura da sessão: a partir das 14:00 horas do dia 30/09/2025. Início da disputa: a partir das 14:15 horas do dia 30/09/2025. O Edital e seus anexos estão disponíveis no site udesc.br. Informações sobre o edital serão prestadas através do e-mail licita@udesc.br, ou no seguinte endereço: Avenida Madre Benvenuta, nº 2007, CEP 88080-350, Bairro Itacorubi, Florianópolis/SC, no horário das 00:00 às 00:00, em dias úteis. Processo SGP-e: UDESC 00010865/2025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3B31F52FE4C0AA65C043E3607747A7DEE744E8CD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Pages>1</Pages>
  <Words>158</Words>
  <Characters>854</Characters>
  <CharactersWithSpaces>101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Usuário(a)</cp:lastModifiedBy>
  <dcterms:modified xsi:type="dcterms:W3CDTF">2025-09-15T20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